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о. г. Ставрополь, г. Ставрополь, ш. Старомарьевское, 91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53. П-1. Зона промышленны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201:114 площадью 8201 кв.м по адресу: Российская Федерация, Ставропольский край, г.о. г. Ставрополь, г. Ставрополь, ш. Старомарьевское, 91 – «специальная деятельность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36:00Z</dcterms:modified>
  <cp:revision>57</cp:revision>
  <dc:subject/>
  <dc:title>Приложение 3</dc:title>
</cp:coreProperties>
</file>